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right="-38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l-GR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8285</wp:posOffset>
                </wp:positionV>
                <wp:extent cx="6718935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788"/>
                              <w:gridCol w:w="2018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righ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8990" cy="808990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44" r="-4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right" w:pos="8306" w:leader="none"/>
                                    </w:tabs>
                                    <w:spacing w:lineRule="atLeast" w:line="4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pacing w:val="3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pacing w:val="30"/>
                                      <w:sz w:val="36"/>
                                      <w:szCs w:val="36"/>
                                    </w:rPr>
                                    <w:t xml:space="preserve">ΠΑΝΕΠΙΣΤΗΜΙΟ ΘΕΣΣΑΛΙΑ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right" w:pos="8306" w:leader="none"/>
                                    </w:tabs>
                                    <w:spacing w:lineRule="atLeast" w:line="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pacing w:val="3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pacing w:val="30"/>
                                      <w:sz w:val="30"/>
                                      <w:szCs w:val="30"/>
                                    </w:rPr>
                                    <w:t>ΣΧΟΛΗ ΕΠΙΣΤΗΜΩΝ ΥΓΕΙ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3399"/>
                                      <w:spacing w:val="30"/>
                                      <w:kern w:val="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99"/>
                                      <w:spacing w:val="30"/>
                                      <w:sz w:val="36"/>
                                      <w:szCs w:val="36"/>
                                    </w:rPr>
                                    <w:t>ΤΜΗΜΑ ΝΟΣΗΛΕΥΤΙΚΗΣ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6165" cy="11042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0" t="-42" r="-4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16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color w:val="33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</w:rPr>
                                    <w:t xml:space="preserve">ΓΑΙΟΠΟΛΙΣ, 41500 Λάρισα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</w:rPr>
                                    <w:t xml:space="preserve">τηλ. 2410684253                                          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  <w:lang w:val="en-US"/>
                                      </w:rPr>
                                      <w:t>g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  <w:lang w:val="de-DE"/>
                                      </w:rPr>
                                      <w:t>nurs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  <w:lang w:val="en-US"/>
                                      </w:rPr>
                                      <w:t>uth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22"/>
                                        <w:szCs w:val="22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415" w:firstLine="134"/>
                                    <w:jc w:val="center"/>
                                    <w:rPr>
                                      <w:rFonts w:ascii="Calibri" w:hAnsi="Calibri" w:cs="Calibri"/>
                                      <w:color w:val="333399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99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415" w:firstLine="134"/>
                                    <w:rPr>
                                      <w:color w:val="33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color w:val="333399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79.15pt;mso-wrap-distance-left:9pt;mso-wrap-distance-right:9pt;mso-wrap-distance-top:0pt;mso-wrap-distance-bottom:0pt;margin-top:-19.55pt;mso-position-vertical-relative:text;margin-left:9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788"/>
                        <w:gridCol w:w="2018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jc w:val="righ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808990"/>
                                  <wp:effectExtent l="0" t="0" r="0" b="0"/>
                                  <wp:docPr id="4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7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right" w:pos="8306" w:leader="none"/>
                              </w:tabs>
                              <w:spacing w:lineRule="atLeast" w:line="40" w:before="120" w:after="120"/>
                              <w:jc w:val="center"/>
                              <w:rPr>
                                <w:b/>
                                <w:b/>
                                <w:color w:val="333399"/>
                                <w:spacing w:val="3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pacing w:val="30"/>
                                <w:sz w:val="36"/>
                                <w:szCs w:val="36"/>
                              </w:rPr>
                              <w:t xml:space="preserve">ΠΑΝΕΠΙΣΤΗΜΙΟ ΘΕΣΣΑΛ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right" w:pos="8306" w:leader="none"/>
                              </w:tabs>
                              <w:spacing w:lineRule="atLeast" w:line="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pacing w:val="3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pacing w:val="30"/>
                                <w:sz w:val="30"/>
                                <w:szCs w:val="30"/>
                              </w:rPr>
                              <w:t>ΣΧΟΛΗ ΕΠΙΣΤΗΜΩΝ ΥΓΕ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pacing w:val="3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pacing w:val="30"/>
                                <w:sz w:val="36"/>
                                <w:szCs w:val="36"/>
                              </w:rPr>
                              <w:t>ΤΜΗΜΑ ΝΟΣΗΛΕΥΤΙΚΗΣ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6165" cy="1104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</w:rPr>
                              <w:t xml:space="preserve">ΓΑΙΟΠΟΛΙΣ, 41500 Λάρισα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</w:rPr>
                              <w:t xml:space="preserve">τηλ. 2410684253                                           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de-DE"/>
                                </w:rPr>
                                <w:t>nurs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uth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ind w:left="-415" w:firstLine="134"/>
                              <w:jc w:val="center"/>
                              <w:rPr>
                                <w:rFonts w:ascii="Calibri" w:hAnsi="Calibri" w:cs="Calibri"/>
                                <w:color w:val="333399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99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415" w:firstLine="134"/>
                              <w:rPr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color w:val="333399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333399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  <w:lang w:val="el-GR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val="el-GR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right="-382" w:hanging="0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975</wp:posOffset>
                </wp:positionH>
                <wp:positionV relativeFrom="paragraph">
                  <wp:posOffset>868680</wp:posOffset>
                </wp:positionV>
                <wp:extent cx="6248400" cy="400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rFonts w:ascii="Calibri" w:hAnsi="Calibri" w:cs="Calibri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ΩΡΕΣ ΥΠΟΔΟΧΗΣ ΦΟΙΤΗ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1.55pt;mso-wrap-distance-left:9.05pt;mso-wrap-distance-right:9.05pt;mso-wrap-distance-top:0pt;mso-wrap-distance-bottom:0pt;margin-top:68.4pt;mso-position-vertical-relative:text;margin-left: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rFonts w:ascii="Calibri" w:hAnsi="Calibri" w:cs="Calibri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32"/>
                          <w:szCs w:val="32"/>
                          <w:lang w:val="de-DE"/>
                        </w:rPr>
                        <w:t>ΩΡΕΣ ΥΠΟΔΟΧΗΣ ΦΟΙΤΗ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59" w:type="dxa"/>
        <w:jc w:val="left"/>
        <w:tblInd w:w="-52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525"/>
        <w:gridCol w:w="2351"/>
        <w:gridCol w:w="1972"/>
        <w:gridCol w:w="2333"/>
        <w:gridCol w:w="96"/>
        <w:gridCol w:w="1790"/>
        <w:gridCol w:w="1952"/>
        <w:gridCol w:w="3640"/>
      </w:tblGrid>
      <w:tr>
        <w:trPr>
          <w:trHeight w:val="5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Α/Α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ΕΠΩΝΥΜΟ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ΟΝΟΜΑ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ΚΑΤΗΓΟΡΙΑ 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ΗΜΕΡΑ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ΩΡΑ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ΧΩΡΟΣ ΣΥΝΑΝΤΗΣΗ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υροφόρ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Άνν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ΑΘΗΓΗΤΡΙΑ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.00-12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άλλ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Φωτεινή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:00-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λλιαρού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.00-14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παθανασί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Ιωάνν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ΔΕΥΤΕΡΑ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.00-14.00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.00-17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σάρα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ωνσταντίν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ΚΑΘΗΓΗΤΗ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.0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παγιάνν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ήτρ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ΑΝΑΠΛΗΡΩΤΗΣ ΚΑΘΗΓΗΤΗ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ΔΕΥΤΕΡΑ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.00-12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ώτσι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Ουραν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10:00-12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αρίδ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.00-14.00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.00-17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όσκ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ικατερίν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.00-11.00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.00-14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Φραδέλο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υάγγελ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Η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.0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Ρούκ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ασμ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ί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09:00-12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αλιάκο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Ηλία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ΔΙ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1</w:t>
            </w:r>
            <w:r>
              <w:rPr>
                <w:rFonts w:cs="Arial" w:ascii="Cambria" w:hAnsi="Cambria"/>
                <w:lang w:val="de-DE"/>
              </w:rPr>
              <w:t>1</w:t>
            </w:r>
            <w:r>
              <w:rPr>
                <w:rFonts w:cs="Arial" w:ascii="Cambria" w:hAnsi="Cambria"/>
              </w:rPr>
              <w:t>.00-1</w:t>
            </w:r>
            <w:r>
              <w:rPr>
                <w:rFonts w:cs="Arial" w:ascii="Cambria" w:hAnsi="Cambria"/>
                <w:lang w:val="de-DE"/>
              </w:rPr>
              <w:t>3</w:t>
            </w:r>
            <w:r>
              <w:rPr>
                <w:rFonts w:cs="Arial" w:ascii="Cambria" w:hAnsi="Cambria"/>
              </w:rPr>
              <w:t>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οντοπούλ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Λαμπρινή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ΔΙ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.0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ντζάρ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ήτρ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ΔΙ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έ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.0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τύλ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έσποιν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ΔΙ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Τετάρτη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.30-12.3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γναντή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Χρήστ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ΤΕΠ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ί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.00-12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Ζέττ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τέλλ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ΤΕΠ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9.00-11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ρναούτογλ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λέν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Α΄ ΒΑΘΜΙΔΑ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Τετάρτη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:00-12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Πανεπιστημιακό Νοσοκομεί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ρογιάνν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ασίλε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Α΄ ΒΑΘΜΙΔΑ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Ζαφειρί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υτέρπ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ΑΝΑΠΛΗΡΩΤΡΙΑ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αραγκούν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λυκερ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ΑΝΑΠΛΗΡΩΤΡΙΑ ΚΑΘΗΓΗΤΡΙΑ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ταζόπουλο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Ιωάννη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ΕΠΙΚΟΥΡΟΣ ΚΑΘΗΓΗΤΗ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πατσίλ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ιάνθ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Ε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ώγ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υδοξ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ΔΙΠ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ά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.00-14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ουκούλ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ώργ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. Υπό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έ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10.3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Χειρουργική Κλινική ΓΝΛ, Γραφείο Ιατρών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ρλεπέ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αρυφαλλιά - Ειρήν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Λακιώτ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υαγγελ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. Υπό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έ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:00-14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ικρό αμφιθέατρ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Χατζή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ί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ωύσογλ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Ιωάννη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0</w:t>
            </w:r>
          </w:p>
        </w:tc>
        <w:tc>
          <w:tcPr>
            <w:tcW w:w="235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ΓΟΡΗ</w:t>
            </w:r>
          </w:p>
        </w:tc>
        <w:tc>
          <w:tcPr>
            <w:tcW w:w="197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ΦΩΤΕΙΝΗ</w:t>
            </w:r>
          </w:p>
        </w:tc>
        <w:tc>
          <w:tcPr>
            <w:tcW w:w="233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ΪΚΗ ΥΠΟΤΡΟΦΟΣ</w:t>
            </w:r>
          </w:p>
        </w:tc>
        <w:tc>
          <w:tcPr>
            <w:tcW w:w="9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ΤΡΙΤΗ και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7:00-18:00</w:t>
            </w:r>
          </w:p>
        </w:tc>
        <w:tc>
          <w:tcPr>
            <w:tcW w:w="364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ΝΑΓΝΩΣΤΟΠΟΥΛ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ΗΤΡ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Ϊ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;00-16;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ΠΟΣΤΟΛΙΔ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ΘΕΟΔΩΡ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Ϊ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 xml:space="preserve">ΔΕΥΤΕΡΑ και 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16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.ΕΚ.ΤΡ.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ΣΛΑΝΙΔ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ΑΣΙΛΕ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Ακαδημαϊκός Υπότροφο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Τετάρτη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:00-21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ΕΘ Π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ΑΪΟΥΛ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ΛΕΞΑΝΔΡ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:00-15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ΜΦΙΘΕΑΤΡΟ ΠΓΝ ΛΑΡΙΣ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ΛΑΧΟΣΤΕΡΓΙ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ΦΑΝ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ΔΕΥΤΕΡΑ και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8:00-13-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Π ΠΑΝΕΠΙΣΤΗΜΙΑΚΟΥ ΝΟΣΟΚΟΜΕΙΟΥ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ΚΟΥΛΕΤΣ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ΡΥΣΤΑΛΛ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:00 - 17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ΗΤΡΙΑΔ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ΙΩΑΝΝ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Ε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:00-11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ΑΜΠΟΥΡΙΔ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ΩΡΓ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ΤΡΙΤΗ και ΠΑΡΑΣΚΕΥ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20:00&amp;08:00-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Π ΠΑΝΕΠΙΣΤΗΜΙΑΚΟΥ ΝΟΣΟΚΟΜΕΙΟΥ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ΑΡΑΤΖΙ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 20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ΕΠΙΣΤΗΜΙΑΚΟ ΝΟΣΟΚΟΜΕΙΟ ΛΑΡΙΣ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0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ΑΣΙΔΟΥΛ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ΡΕΤ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Πεμπτη και Παρασκευ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9:00-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.ΕΚ.ΤΡ.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ΟΥΚΟΥΛ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ΩΡΓ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ΟΥΜΠΟΥΡ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ΑΓΙΩΤ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:00-15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ΡΙΚ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Ρ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ΛΑΖΑΡΙΔ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ΗΡΑΚΛΗ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ΕΡΑ &amp;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16:00 ,18:00-19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 , ΑΜΦΙΘΕΑΤΡΟ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ΛΑΚΙΩΤ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ΥΑΓΓΕΛ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ΑΥΡΟΒΟΥΝ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ΩΡΓ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Ε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:00-14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ΓΑΣΤΗΡΙΟ ΕΔ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ΗΤΡΟΥΣΙΑ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ΑΣΙΛΕ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Ε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:30-14:3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ΓΑΣΤΗΡΙΟ ΑΝΑΤΟΜΙ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ΟΚΙ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ΓΟΡΙΤΣ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ΡΑΣΚΕΥ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16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ΑΜΦΙΘΕΑΤΡΟ ΠΓΝΛ 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ΜΠΑΚΑΛ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ΒΗΣΣΑΡΙΩΝ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:00 - 17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ΝΙΚΟΥΔ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ΩΡΓΙ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9:00 - 10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επιστήμιο Θεσσαλίας τμήμα Νοσηλευτικής Αιθ.1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ΝΤΕΦ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ΓΛΑΪ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Ε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8:00 - 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ΕΠΙΣΤΗΜΙΑΚΟ ΝΟΣΟΚΟΜΕΙΟ ΛΑΡΙΣ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ΟΥΣΤΑΜΠΑΣΙΔΗ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ΝΙΚ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ΡΙ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:00-14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ΝΕΠΙΣΤΗΜΙΑΚΟ ΝΟΣΟΚΟΜΕΙΟ ΛΑΡΙΣΑΣ, ΤΜΗΜΑ Μ.Τ. Ν.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ΣΙΑ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ΩΝΣΤΑΝΤΙΝ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ΡΑΣΚΕΥ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:00-12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ΤΕΦΑΝΙΑΙΑ ΜΟΝΑΔΑ Π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4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ΑΤΣΟΠΟΥΛ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ΝΝ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Α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16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ΡΓΑΣΤΗΡΙΟ ΕΡ.ΕΚ.ΤΡΑΣ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5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ΙΑΠΧΑΤΖΙΔ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ΗΤΡ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6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ΙΣΤ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ΛΕΞΑΝΔΡ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. Υπό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έ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.00-12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νευμονολογική Κλινική Π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7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ΚΑΜΠΑΡΔΩΝ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ΚΩΝΣΤΑΝΤΙΝ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Ακ. Υπότροφος 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Τετάρτη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16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ΜΗΜΑ ΧΗΜΕΙΟΘΕΡΑΠΕΙΑΣ, ΓΡΑΦΕΙΟ 43 Π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8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ΟΥΦΛΙ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ΗΜΗΤΡΑ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ΑΚΑΔΗΜΑΙΚΟΣ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Τετάρτη 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:00-20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9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ΤΑΜΑΤΙ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ΡΟΔΟΠ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έ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9.00-13.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Αίθουσα 1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0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ΣΙΑΡ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ΕΛΕΝ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ετάρ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8:00-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ΡΑΦΕΙΟ ΓΝΛ</w:t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1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ΣΙΜΠΙΔΑ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ΙΑΛΕΧΤ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ΚΑΔΗΜΑΙΚΗ ΥΠΟΤΡΟΦΟΣ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έμπτη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8:00-13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2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ΤΣΙΟΥΜΑΝΗΣ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ΓΕΩΡΓΙΟΣ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3</w:t>
            </w:r>
          </w:p>
        </w:tc>
        <w:tc>
          <w:tcPr>
            <w:tcW w:w="235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ΣΑΡΑΚΑΤΣΙΑΝΟΥ</w:t>
            </w:r>
          </w:p>
        </w:tc>
        <w:tc>
          <w:tcPr>
            <w:tcW w:w="197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ΧΑΜΑΪΔΗ</w:t>
            </w:r>
          </w:p>
        </w:tc>
        <w:tc>
          <w:tcPr>
            <w:tcW w:w="233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Δ 407/80</w:t>
            </w:r>
          </w:p>
        </w:tc>
        <w:tc>
          <w:tcPr>
            <w:tcW w:w="9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9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ΔΕΥΤΕΡΑ</w:t>
            </w:r>
          </w:p>
        </w:tc>
        <w:tc>
          <w:tcPr>
            <w:tcW w:w="19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:00-18:00</w:t>
            </w:r>
          </w:p>
        </w:tc>
        <w:tc>
          <w:tcPr>
            <w:tcW w:w="364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ΝΑΙΣΘΗΣΙΟΛΟΓΙΚΗ ΚΛΙΝΙΚΗ ΠΓΝΛ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* Μετά τη λήξη του μαθήματος στο γραφείο </w:t>
      </w:r>
      <w:r>
        <w:rPr>
          <w:rFonts w:cs="Calibri" w:ascii="Calibri" w:hAnsi="Calibri"/>
          <w:b/>
          <w:i/>
        </w:rPr>
        <w:t>ΑΙΘΟΥΣΑ ΣΥΝΕΔΡΙΑΣΕΩΝ</w:t>
      </w:r>
    </w:p>
    <w:sectPr>
      <w:footerReference w:type="default" r:id="rId8"/>
      <w:footerReference w:type="first" r:id="rId9"/>
      <w:type w:val="nextPage"/>
      <w:pgSz w:orient="landscape" w:w="16838" w:h="11906"/>
      <w:pgMar w:left="1276" w:right="993" w:gutter="0" w:header="0" w:top="1800" w:footer="936" w:bottom="12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90" w:leader="none"/>
      </w:tabs>
      <w:ind w:left="-993" w:hanging="0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-108" w:leader="none"/>
        <w:tab w:val="right" w:pos="743" w:leader="none"/>
        <w:tab w:val="right" w:pos="1168" w:leader="none"/>
        <w:tab w:val="left" w:pos="1411" w:leader="none"/>
        <w:tab w:val="left" w:pos="1452" w:leader="none"/>
      </w:tabs>
      <w:ind w:left="1452" w:hanging="41"/>
      <w:jc w:val="both"/>
      <w:outlineLvl w:val="0"/>
    </w:pPr>
    <w:rPr>
      <w:rFonts w:ascii="Garamond" w:hAnsi="Garamond" w:cs="Garamond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-108" w:leader="none"/>
        <w:tab w:val="left" w:pos="4712" w:leader="none"/>
      </w:tabs>
      <w:ind w:firstLine="142"/>
      <w:jc w:val="center"/>
      <w:outlineLvl w:val="1"/>
    </w:pPr>
    <w:rPr>
      <w:rFonts w:ascii="Garamond" w:hAnsi="Garamond" w:cs="Garamond"/>
      <w:b/>
      <w:spacing w:val="4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Book Antiqua" w:hAnsi="Book Antiqua" w:eastAsia="Times New Roman" w:cs="Calibri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Garamond" w:hAnsi="Garamond" w:cs="Garamond"/>
      <w:b/>
      <w:szCs w:val="24"/>
    </w:rPr>
  </w:style>
  <w:style w:type="character" w:styleId="2Char">
    <w:name w:val="Επικεφαλίδα 2 Char"/>
    <w:qFormat/>
    <w:rPr>
      <w:rFonts w:ascii="Garamond" w:hAnsi="Garamond" w:cs="Garamond"/>
      <w:b/>
      <w:spacing w:val="46"/>
      <w:sz w:val="24"/>
      <w:szCs w:val="24"/>
    </w:rPr>
  </w:style>
  <w:style w:type="character" w:styleId="Char">
    <w:name w:val="Σώμα κείμενου με εσοχή Char"/>
    <w:qFormat/>
    <w:rPr>
      <w:rFonts w:ascii="Garamond" w:hAnsi="Garamond" w:cs="Garamond"/>
      <w:sz w:val="24"/>
      <w:szCs w:val="24"/>
    </w:rPr>
  </w:style>
  <w:style w:type="character" w:styleId="Char1">
    <w:name w:val="Υπότιτλος Char"/>
    <w:qFormat/>
    <w:rPr>
      <w:b/>
      <w:shadow/>
      <w:color w:val="000080"/>
      <w:spacing w:val="66"/>
      <w:sz w:val="28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Σώμα κειμένου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color w:val="000080"/>
      <w:spacing w:val="66"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567"/>
        <w:tab w:val="left" w:pos="3436" w:leader="none"/>
        <w:tab w:val="right" w:pos="3862" w:leader="none"/>
        <w:tab w:val="left" w:pos="4428" w:leader="none"/>
        <w:tab w:val="left" w:pos="4464" w:leader="none"/>
        <w:tab w:val="left" w:pos="5112" w:leader="none"/>
        <w:tab w:val="left" w:pos="5313" w:leader="none"/>
      </w:tabs>
      <w:spacing w:lineRule="auto" w:line="360"/>
      <w:ind w:left="252" w:hanging="0"/>
      <w:jc w:val="both"/>
    </w:pPr>
    <w:rPr>
      <w:rFonts w:ascii="Garamond" w:hAnsi="Garamond" w:cs="Garamond"/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  <w:textAlignment w:val="top"/>
    </w:pPr>
    <w:rPr/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</w:pBdr>
      <w:shd w:fill="DDEBF7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EBF7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EBF7" w:val="clear"/>
      <w:spacing w:before="280" w:after="28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-nurs@uth.gr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mailto:g-nurs@uth.g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10:00Z</dcterms:created>
  <dc:creator>.</dc:creator>
  <dc:description/>
  <cp:keywords/>
  <dc:language>en-US</dc:language>
  <cp:lastModifiedBy>user</cp:lastModifiedBy>
  <cp:lastPrinted>2019-05-16T11:45:00Z</cp:lastPrinted>
  <dcterms:modified xsi:type="dcterms:W3CDTF">2023-11-14T08:14:00Z</dcterms:modified>
  <cp:revision>4</cp:revision>
  <dc:subject/>
  <dc:title>ΘΕΜΑΤΑ ΗΜΕΡΗΣΙΑΣ ΔΙΑΤΑΞΗΣ</dc:title>
</cp:coreProperties>
</file>